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spacing w:lineRule="auto" w:line="252"/>
        <w:jc w:val="right"/>
        <w:rPr/>
      </w:pPr>
      <w:r>
        <w:rPr>
          <w:rFonts w:eastAsia="Calibri"/>
          <w:color w:val="000000"/>
          <w:sz w:val="28"/>
          <w:szCs w:val="28"/>
          <w:lang w:eastAsia="en-US"/>
        </w:rPr>
        <w:t>Приложение №51 к приказу</w:t>
      </w:r>
    </w:p>
    <w:p>
      <w:pPr>
        <w:pStyle w:val="Normal"/>
        <w:tabs>
          <w:tab w:val="clear" w:pos="708"/>
          <w:tab w:val="left" w:pos="2535" w:leader="none"/>
        </w:tabs>
        <w:spacing w:lineRule="auto" w:line="252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_№ ________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Федеральное государственное автономное образовательное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учреждение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высшего образования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«КРЫМСКИЙ ФЕДЕРАЛЬНЫЙ УНИВЕРСИТЕТ                                                им. В.И. Вернадского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(ФГАОУ ВО «КФУ им. В.И. Вернадского»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Инструкция по охране труда </w:t>
      </w:r>
      <w:r>
        <w:rPr>
          <w:b/>
          <w:color w:val="000000"/>
          <w:sz w:val="28"/>
          <w:szCs w:val="28"/>
          <w:lang w:eastAsia="en-US"/>
        </w:rPr>
        <w:t>ИОТ</w:t>
      </w:r>
      <w:r>
        <w:rPr>
          <w:b/>
          <w:color w:val="000000"/>
          <w:sz w:val="28"/>
          <w:szCs w:val="28"/>
          <w:lang w:eastAsia="ar-SA"/>
        </w:rPr>
        <w:t xml:space="preserve">-50-2023 </w:t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для водителя автобуса </w:t>
      </w:r>
      <w:r>
        <w:rPr>
          <w:b/>
          <w:color w:val="000000"/>
          <w:sz w:val="28"/>
          <w:szCs w:val="28"/>
        </w:rPr>
        <w:t>ФГАОУ ВО «КФУ им. В.И. Вернадског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Симферопол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3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ь применения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</w:rPr>
        <w:t>1.1. Настоящая инструкция устанавливает требования по обеспечению безопасных условий труда для водителя автобус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стоящая инструкция по охране труда для водителя автобуса разработана на основе установленных обязательных требований по охране труда в Российской Федерации, а также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учения работ водителя автобуса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зультатов специальной оценки условий труда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ализа требований профессионального стандарта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ения профессиональных рисков и опасностей, характерных для водителя автобуса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нализа результатов расследования имевшихся несчастных случаев с водителями автобусов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ределения безопасных методов и приемов выполнения работ водителем автобус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ыполнение требований настоящей инструкции обязательны для водителя автобуса при выполнении им трудовых обязанностей независимо от их квалификации и стажа работы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ссылки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Инструкция разработана на основании следующих документов и источников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1. </w:t>
      </w:r>
      <w:r>
        <w:rPr>
          <w:b/>
          <w:bCs/>
          <w:color w:val="000000"/>
          <w:sz w:val="28"/>
          <w:szCs w:val="28"/>
        </w:rPr>
        <w:t xml:space="preserve">Трудовой кодекс Российской Федерации </w:t>
      </w:r>
      <w:r>
        <w:rPr>
          <w:color w:val="000000"/>
          <w:sz w:val="28"/>
          <w:szCs w:val="28"/>
        </w:rPr>
        <w:t>от 30.12.2001 № 197-ФЗ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2 </w:t>
      </w:r>
      <w:r>
        <w:rPr>
          <w:b/>
          <w:bCs/>
          <w:color w:val="000000"/>
          <w:sz w:val="28"/>
          <w:szCs w:val="28"/>
        </w:rPr>
        <w:t>Правила по охране труда на автомобильном транспорте</w:t>
      </w:r>
      <w:r>
        <w:rPr>
          <w:color w:val="000000"/>
          <w:sz w:val="28"/>
          <w:szCs w:val="28"/>
        </w:rPr>
        <w:t>, Приказ Минтруда от 09.12.2020 № 871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.3</w:t>
      </w:r>
      <w:r>
        <w:rPr>
          <w:b/>
          <w:bCs/>
          <w:color w:val="000000"/>
          <w:sz w:val="28"/>
          <w:szCs w:val="28"/>
        </w:rPr>
        <w:t xml:space="preserve"> Правила по охране труда при погрузочно-разгрузочных работах и размещении грузов </w:t>
      </w:r>
      <w:r>
        <w:rPr>
          <w:color w:val="000000"/>
          <w:sz w:val="28"/>
          <w:szCs w:val="28"/>
        </w:rPr>
        <w:t>Приказ Минтруда от 28.10.2020 № 753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4 </w:t>
      </w:r>
      <w:r>
        <w:rPr>
          <w:b/>
          <w:bCs/>
          <w:color w:val="000000"/>
          <w:sz w:val="28"/>
          <w:szCs w:val="28"/>
        </w:rPr>
        <w:t xml:space="preserve">«Правила по охране труда при работе с инструментом и приспособлениями» </w:t>
      </w:r>
      <w:r>
        <w:rPr>
          <w:color w:val="000000"/>
          <w:sz w:val="28"/>
          <w:szCs w:val="28"/>
        </w:rPr>
        <w:t>утверждены приказом Министерства труда и социальной защиты Российской Федерации от 27.11.2020, №835н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5. </w:t>
      </w:r>
      <w:r>
        <w:rPr>
          <w:b/>
          <w:bCs/>
          <w:color w:val="000000"/>
          <w:sz w:val="28"/>
          <w:szCs w:val="28"/>
        </w:rPr>
        <w:t>Правила по охране труда при эксплуатации электроустановок</w:t>
      </w:r>
      <w:r>
        <w:rPr>
          <w:color w:val="000000"/>
          <w:sz w:val="28"/>
          <w:szCs w:val="28"/>
        </w:rPr>
        <w:t>, Приказ Минтруда от 15.12.2020 № 903н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требования охраны труда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Настоящая Инструкция предусматривает основные требования по охране труда для водителя автобус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выполнении работ водителем автобуса необходимо выполнять свои обязанности в соответствии с требованиями настоящей Инструк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 работе водителем автомобиля (автобуса) допускаются лица не моложе 21 года, имеющие соответствующее водительское удостоверение, прошедшие медицинский осмотр, проверку знаний требований охраны труда в установленном порядке и получившие допуск к самостоятельной работ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одителю автомобиля (автобуса) необходимо знать и строго соблюдать требования по охране труда, пожарной безопасности, производственной санитар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Водитель автомобиля (автобуса) обеспечивается спецодеждой, спецобувью и СИЗ согласно норм выдачи средств индивидуальной защиты и смывающих средств, утвержденных Порядком обеспечения работников ФГАОУ ВО «КФУ им. В.И. Вернадского» средствами индивидуальной защиты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одитель автомобиля (автобуса) извещает своего непосредственного руководителя о любой ситуации, угрожающей жизни и здоровью людей, о каждом несчастном случае, произошедшем на рабочем месте, об ухудшении состояния своего здоровья, в том числе о проявлении признаков острого заболевания. Работник с признаками явного недомогания не может допускаться к работ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 выполнении работ необходимо соблюдать требования пожарной безопасности в соответствии с требованиями ГОСТ 12.1.004-91 и Правилами противопожарного режима в РФ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огрузочно-разгрузочные работы должны выполняться в соответствии с требованиями приказа Минтруда от 28.10.2020 № 753н «Об утверждении Правил по охране труда при погрузочно-разгрузочных работах и размещении грузов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Водитель автомобиля (автобуса) должен проходить обучение по охране труда в виде вводного инструктажа, первичного инструктажа на рабочем месте и специального обучения в объеме программы подготовки по профессии, включающей вопросы охраны труда и требования должностных обязанностей по професс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одитель обязан соблюдать действующие в ФГАОУ ВО «КФУ им. В.И. Вернадского» правила внутреннего трудового распорядк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Во время работы на водителя автобуса могут оказывать неблагоприятное воздействие в основном следующие опасные и вредные производственные факто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ущиеся машины и механизмы, подвижные части оборудования, инструмента, перемещаемые матери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ающие предметы (элементы оборудования, инструмен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кромки, заусенцы и шероховатости на поверхности оборудования, инстр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ый уровень шума и вибрации на рабочем ме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запыленность и загазованность воздуха рабочей зо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температура поверхностей оборудования,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температура воздуха рабочей зо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ли недостаточное естественное освещ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освещенность рабочей зо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нервно-психические перегрузки.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пасностей, в соответствии с перечнем профессиональных рисков и опасностей, представляющих угрозу жизни и здоровью работников, при выполнении работ водителем автобуса могут возникнуть следующие риск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температура поверхностей оборудования (двигателя) при осмотр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е части автомобиля при осмотре в стесненных условиях и при недостаточности освещ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кромки, заусенцы и шероховатости на поверхностях автомобиля при осмотр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вредных веществ (тосол, бензин, масла) на органы дыхания, поверхности кож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кромки, заусенцы и шероховатости на поверхностях автомобиля, других устройств и приспособлений при заправке топливом, смазочными материалами и охлаждающей жидкостью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ламенение горючих жидкостей (бензина, масла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ущиеся транспортные средства (при движении по дорогам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е возникновение технической неисправности автомобиля, находящегося в движении (при работе на линии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3. При возникновении несчастного случая, микротравмы пострадавший должен постараться привлечь внимание кого-либо из работников к произошедшему событию, при возможности, сообщить о произошедшем непосредственному руководителю, любым доступным для этого способом и обратиться в здравпункт (при наличии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4. Водитель автобуса должен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микротравме происшедших на производств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5. При обнаружении в зоне работы несоответствий требованиям охраны труда (неисправность оборудования, приспособлений и инструмента, неогороженный проём, траншея, открытый колодец, отсутствие или неисправность ограждения опасной зоны, оголенные провода и т.д.) немедленно сообщить об этом непосредственному руководителю рабо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6. Для сохранения здоровья работник должен соблюдать личную гигиену. Необходимо проходить в установленные сроки медицинские осмотры и обследова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7. Перед приемом пищи обязательно мыть руки теплой водой с мыло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8. Для питья употреблять воду из диспенсеров, чайнико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9. Курить и принимать пищу разрешается только в специально отведенных для этой цели местах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перед началом работы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1. Проверить наличие водительского удостоверения, регистрационных документов на автомобиль, страхового полиса, путевого листа и иных документ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2. Пройти предрейсовый медосмотр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3. Получить задание от руководителя на выполнение работ и инструктаж по охране труда перед выездом об условиях работы на лини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4. Перед началом работы работник обязан надеть положенные спецодежду, спецобувь и средства индивидуальной защиты, предварительно проверив их исправность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ушении целостности спецодежды, спецобуви и СИЗ необходимо сообщить об этом непосредственному руководител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5. Проверить техническую исправность и укомплектованность автомобил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ри осмотре особое внимание обратить на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вреждений дверей, салона, сидений, ремней безопасности, зеркал, лобового стекла, глушителя (герметичности его соединений) и др.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ность аккумуляторной батареи, стартера, элементов тормозной системы, рулевого управления, отопительного устройства и др.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течки топлива, масла, охлаждающей жидко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воздуха в шинах и их исправность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у и видимость номерных знаков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лежащую укомплектованность автомобиля необходимыми инструментами, приспособлениями, инвентарем и их исправность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игнальных средств, противопожарных средств, аптечки (ее укомплектованность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7. Перед выездом должно быть проверено и в пути обеспечено исправное техническое состояние автомобиля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8. Запрещается движение при неисправности рабочей тормозной системы, рулевого управления, негорящих (отсутствующих) фарах и задних габаритных огнях в темное время суток или в условиях недостаточной видимости, недействующем со стороны водителя стеклоочистителе во время дождя или снегопа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9. Проверять техническое состояние автомобилей и их агрегатов при выпуске на линию и возвращении с линии следует при заторможенных колесах с использованием стояночного тормоза и при выключенном двигател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>4.10. Обо всех обнаруженных неисправностях автомобиля, оборудования, инструмента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Работник не должен приступать к работе, если условия труда не соответствуют требованиям по охране труда или другим требованиям, регламентирующим безопасное производство работ, а также без получения целевого инструктажа по охране труда при выполнении работ повышенной опасности, несвойственных профессии работника разовых работ, работ по устранению последствий инцидентов и аварий, стихийных бедствий и при проведении массовых мероприятий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во время работы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2. При направлении в рейс водителей двух и более транспортных средств для совместной работы на срок более двух суток выполнять требования старшего группы, ответственного за обеспечение соблюдения требований охраны тру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3. Не допускать к своей работе необученных и посторонних лиц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4. Во время работы нужно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5. Быть внимательным, осторожным и не отвлекаться на посторонние разговор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6. При движении на транспортном средстве, оборудованном ремнями безопасности, водитель должен быть пристегнуты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7. Водитель обязан знать и соблюдать требования Правил дорожного движения, а также выполнять распоряжения регулировщиков дорожного движ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8. Водитель должен вести транспортное средство со скоростью, не превышающей установленного ограничения, учитывая при этом интенсивность движения, особенности и состояние транспортного средства и груза, дорожные и метеорологические условия, в частности, видимость в направлении движения. Скорость должна обеспечивать водителю возможность постоянного контроля за движением транспортного средства для выполнения требований Правил дорожного движения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движения следует избегать резких торможений и поворотов, если они не вызваны обстановкой на дороге, соображениями безопасност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9. При обнаружении неисправностей оборудования, агрегатов, приборов, других нарушений требований охраны труда водителю следует остановить автомобиль и принять меры к их устранению собственными силам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10. Во время работы на линии водителю разрешается устранять мелкие неисправности, не требующие разборки механизмов. В остальных случаях для проведения ремонтных работ автомобиль должен быть отбуксирован в ремонтно-механическую мастерску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11. При работе с инструментом и приспособлениями необходимо соблюдать требования приказа Минтруда от 27.11.2020 № 835н «Об утверждении Правил по охране труда при работе с инструментом и приспособлениями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При эксплуатации автомобиля в зимнее время года соблюдать следующие требования безопасности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работ по техническому обслуживанию, ремонту и проверке технического состояния автомобиля вне помещений (на открытом воздухе) применять утепленные маты или наколенники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равке автомобиля топливом заправочный пистолет следует брать с применением средств индивидуальной защиты рук, соблюдая осторожность и не допуская обливания и попадания топлива на кожу рук и тел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эксплуатация автомобиля, имеющего неисправные устройства для обогрева салон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прикасаться к металлическим предметам, деталям и инструменту без применения средств индивидуальной защиты рук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подогревать (разогревать) двигатель, другие агрегаты автомобиля, а также оборудование топливной системы открытым пламене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13. Содержать в порядке и чистоте рабочее место, не допускать загромождения деталями, материалами, инструментом, приспособлениями, прочими предметам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4. В помещениях, предназначенных для стоянки транспортных средств, а также на стоянках под навесом или на площадках запрещается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ремонт транспортных средств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ть открытыми горловины топливных баков транспортных средств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аряжать аккумуляторные батареи (в помещениях)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или протирать бензином кузова транспортных средств, детали или агрегаты, а также руки и одежду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влять автомобили жидким (газообразным) топливом, а также сливать топливо из баков и выпускать газ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 помещении пуск двигателя для любых целей, кроме выезда транспортных средств из помещения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ь какие-либо материалы и предметы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ь топливо (бензин, дизельное топливо), за исключением топлива в баках автомобилей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ть, использовать открытый огонь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15. Во время проведения работ работники обязаны пользоваться и правильно применять выданные им средства индивидуальной защиты. Работать только в исправной спецодежде и спецобуви и применять индивидуальные средства защит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.16. Не курить, не принимать пищу на рабочем мест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7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в аварийных ситуациях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1. При выполнении работ водителем возможно возникновение следующих аварийных ситуаци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кновение с другим транспортным или техническим средством, наезд на людей, опрокидывание автомобиля, по причине нарушения требований правил безопасности дорожного движен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е природные явления, по причине катаклизмо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рание автомобиля или других технических средств и сооружений, по причине нарушения требований пожарной безопасност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2. При возникновении аварийной ситуации водитель обязан прекратить работу, заглушить двигатель, включить тормоз и оказать помощь пострадавшим людям. При опрокидывании – отключить аккумуляторы или снять их (если и после отключения происходит искрение от короткого замыкания или вытекает электролит). Сообщить о случившемся своему непосредственному руководителю работ и принять меры по устранению возникшей аварийной ситуаци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3. При возникновении стихийных природных явлений (сильный ветер, гроза, наводнение, туман, ураган, землетрясение, лавинная опасность и т. п.) водитель должен прекратить работу и предупредить об опасности других работающих. При необходимости водитель должен переехать в безопасное место, оставаться в кабине автомобиля или перейти в более надежное укрыти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При возникновении загорания водитель должен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дленно сообщить о происшествии в пожарную охрану лично или через находящихся рядом люд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ить людей из опасной зоны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ить к тушению пожара, используя первичные средства пожаротушен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дленно покинуть опасную зону при возникновении непосредственной угрозы его жизни и здоровью вследствие воздействия открытого огня и искр, повышенной температуры, токсичных продуктов горения, дыма, пониженной концентрации кислорода или угрозы взрыв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исшествии сообщить руководителю рабо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5. Обо всех происшествиях, повлекших за собой причинение вреда здоровью работающих, необходимо сообщить руководителю работ и руководству структурного подразделения, вызвать (при необходимости) скорую помощь и принять меры по оказанию первой помощи пострадавшему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В целях профилактики острых кишечных инфекций необходимо соблюдать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личной гигиены, мыть руки с мылом перед приемом пищ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условия и сроки хранения готовой пищи, других продуктов питания, а также правила их употреблени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ть контактов с больными людьми и их личными вещами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явлении признаков инфекционного заболевания немедленно обратиться к врачу и ни в коем случае не выходить на работу, чтобы не явиться источником распространения инфекции на окружающих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7. При несчастном случае, микротравме необходимо оказать пострадавшему первую помощь, при необходимости вызвать скорую медицинскую помощь, сообщить своему непосредственному руководителю и сохранить без изменений обстановку на рабочем месте до расследования, если она не создаст угрозу для работающих и не приведет к авар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я помощь пострадавшему при переломах костей, ушибах, растяжениях, надо обеспечить неподвижность поврежденной части тела с помощью наложения тугой повязки (шины), приложить холод. При открытых переломах необходимо сначала наложить повязку и только затем - шину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ан необходимо наложить повязку, при артериальном кровотечении - наложить жгут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адавшему при травмировании, отравлении и внезапном заболевании должна быть оказана первая помощь и, при необходимости, организована его доставка в учреждение здравоохран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В случае обнаружения какой-либо неисправности, нарушающей нормальный режим работы, ее необходимо остановить. Обо всех замеченных недостатках поставить в известность непосредственного руководителя.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по окончании работы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1. По окончании работы водитель должен привести в порядок автомобиль, поставить его в установленное место, выключить зажигание, затормозить автомобиль стояночным тормозом, установить рычаг переключения передач в нейтральное положение, закрыть двери на ключ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Если у водителя имеются замечания к техническому состоянию автомобиля, он должен сообщить об этом механику гараж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3. Сдать путевой лис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4. Снять средства индивидуальной защиты, спецодежду, спецобувь, осмотреть и удостоверится в их исправности, после чего убрать в индивидуальный шкаф или иное, предназначенное для них место. Не допускается хранение спецодежды на рабочем месте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5. После окончания работ убрать рабочее место, привести в порядок автомобиль, собрать и вынести в установленное место мусор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7. Об окончании работы и всех недостатках, обнаруженных во время работы, известить своего непосредственного руководител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7.8. По окончании работ по наряду-допуску закрыть наряд-допус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2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533" w:hanging="11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2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70AD47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70AD47"/>
      <w:sz w:val="18"/>
      <w:szCs w:val="18"/>
    </w:rPr>
  </w:style>
  <w:style w:type="character" w:styleId="Style16">
    <w:name w:val="Верхний колонтитул Знак"/>
    <w:qFormat/>
    <w:rPr>
      <w:color w:val="70AD47"/>
      <w:sz w:val="24"/>
      <w:szCs w:val="24"/>
    </w:rPr>
  </w:style>
  <w:style w:type="character" w:styleId="Style17">
    <w:name w:val="Нижний колонтитул Знак"/>
    <w:qFormat/>
    <w:rPr>
      <w:color w:val="70AD47"/>
      <w:sz w:val="24"/>
      <w:szCs w:val="24"/>
    </w:rPr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33:00Z</dcterms:created>
  <dc:creator>Admin</dc:creator>
  <dc:description/>
  <cp:keywords/>
  <dc:language>en-US</dc:language>
  <cp:lastModifiedBy>Инна</cp:lastModifiedBy>
  <cp:lastPrinted>2021-03-22T11:04:00Z</cp:lastPrinted>
  <dcterms:modified xsi:type="dcterms:W3CDTF">2023-09-28T10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56</vt:lpwstr>
  </property>
</Properties>
</file>